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>ПРОЕКТ</w:t>
      </w:r>
    </w:p>
    <w:p>
      <w:pPr>
        <w:pStyle w:val="Heading2"/>
        <w:rPr>
          <w:caps/>
          <w:sz w:val="27"/>
        </w:rPr>
      </w:pPr>
      <w:r>
        <w:rPr>
          <w:caps/>
          <w:sz w:val="27"/>
        </w:rPr>
        <w:t xml:space="preserve">СОВЕТ  МУНИЦИПАЛЬНОГО ОБРАЗОВАНИЯ </w:t>
      </w:r>
    </w:p>
    <w:p>
      <w:pPr>
        <w:pStyle w:val="Heading2"/>
        <w:rPr>
          <w:caps/>
          <w:sz w:val="27"/>
          <w:lang w:val="ru-RU"/>
        </w:rPr>
      </w:pPr>
      <w:r>
        <w:rPr>
          <w:caps/>
          <w:sz w:val="27"/>
        </w:rPr>
        <w:t>КАЛИНИНСКИЙ МУНИЦИПАЛЬНЫЙ РАЙОН                         КРАСНОДАРСКОГО КРАЯ</w:t>
      </w:r>
    </w:p>
    <w:p>
      <w:pPr>
        <w:pStyle w:val="Normal"/>
        <w:rPr>
          <w:caps/>
          <w:sz w:val="27"/>
          <w:lang w:val="ru-RU"/>
        </w:rPr>
      </w:pPr>
      <w:r>
        <w:rPr>
          <w:caps/>
          <w:sz w:val="27"/>
          <w:lang w:val="ru-RU"/>
        </w:rPr>
      </w:r>
    </w:p>
    <w:p>
      <w:pPr>
        <w:pStyle w:val="Heading2"/>
        <w:rPr/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ru-RU"/>
        </w:rPr>
      </w:pPr>
      <w:r>
        <w:rPr>
          <w:b/>
          <w:sz w:val="26"/>
        </w:rPr>
        <w:t xml:space="preserve">от </w:t>
      </w:r>
      <w:r>
        <w:rPr>
          <w:b/>
          <w:sz w:val="26"/>
          <w:lang w:val="ru-RU"/>
        </w:rPr>
        <w:t>_________________</w:t>
      </w:r>
      <w:r>
        <w:rPr>
          <w:b/>
          <w:sz w:val="26"/>
        </w:rPr>
        <w:t xml:space="preserve">                 </w:t>
        <w:tab/>
        <w:tab/>
        <w:tab/>
        <w:t xml:space="preserve">                                        № </w:t>
      </w:r>
      <w:r>
        <w:rPr>
          <w:b/>
          <w:sz w:val="26"/>
          <w:lang w:val="ru-RU"/>
        </w:rPr>
        <w:t>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Калининский район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и на плановый период 2027 и 2028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муниципального образования Калининский район (далее по тексту – районный бюджет) на 202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881455,4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963429,5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верхний предел муниципального внутреннего долга муниципального образования Калининский район на 1 января 2027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дефицит районного бюджета в сумме 81974,1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. Утвердить основные характеристики районного бюджета на 2027 год и на 2028 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доходов на 2027 год в сумме 1893823,2 тыс. рублей и на 2028 год в сумме 1889744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на 2027 год в сумме 1893823,2 тыс. рублей, в том числе условно утвержденные расходы в сумме 19000,0 тыс. рублей, и на 2028 год в сумме 1889744,7 тыс. рублей, в том числе условно утвержденные расходы в сумме 383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) верхний предел муниципального внутреннего долга муниципального образования Калининский район на 1 января 2028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, и верхний    предел    муниципального    внутреннего    долга    муниципального образования Калининский район на 1 января 2029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дефицит районного бюджета на 2027 год в сумме 0,0 тыс. рублей и дефицит на 2028 год в сумме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районный бюджет по кодам видов (подвидов) доходов на 2026 год в суммах согласно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риложению 1</w:t>
        </w:r>
      </w:hyperlink>
      <w:r>
        <w:rPr>
          <w:rFonts w:eastAsia="Calibri"/>
          <w:szCs w:val="28"/>
          <w:lang w:eastAsia="en-US"/>
        </w:rPr>
        <w:t xml:space="preserve"> к настоящему решению и на 2027 и 2028 годы в суммах согласно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риложению 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доходов районного бюджета безвозмездные поступления из бюджетов бюджетной системы Российской Федерации в 2026 году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приложению 3</w:t>
        </w:r>
      </w:hyperlink>
      <w:r>
        <w:rPr>
          <w:rFonts w:eastAsia="Calibri"/>
          <w:szCs w:val="28"/>
          <w:lang w:eastAsia="en-US"/>
        </w:rPr>
        <w:t xml:space="preserve"> к настоящему решению и в 2027 и 2028 годах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приложению 4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26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 xml:space="preserve">5 к настоящему решению, на 2027 и 2028 годы согласно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приложению 6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согласн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иложению 7</w:t>
        </w:r>
      </w:hyperlink>
      <w:r>
        <w:rPr>
          <w:rFonts w:eastAsia="Calibri"/>
          <w:szCs w:val="28"/>
          <w:lang w:eastAsia="en-US"/>
        </w:rPr>
        <w:t xml:space="preserve"> к настоящему решению, на 2027 и 2028 годы согласно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ведомственную структуру расходов районного бюджета на 2026 год согласно приложению 9 к настоящему решению, и на 2027 и 2028 годы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йонного бюджета на 2026 год и ведомственной структуры районного бюджета на 2027 и 2028 годы перечень главных распорядителей средств районного бюджета, перечень разделов, подразделов, целевых статей (муниципальных программ и непрограммных направлений деятельности), групп видов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районного бюджета на 2026 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62138,6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размер резервного фонда администрации муниципального образования Калининский район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районного бюджета на 2027 и 2028 год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 на 2027 год в сумме 48234,9 тыс. рублей и на 2028 год в сумме 48234,9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</w:t>
      </w:r>
      <w:r>
        <w:rPr/>
        <w:t xml:space="preserve"> </w:t>
      </w:r>
      <w:r>
        <w:rPr>
          <w:rFonts w:eastAsia="Calibri"/>
          <w:szCs w:val="28"/>
          <w:lang w:eastAsia="en-US"/>
        </w:rPr>
        <w:t>размер резервного фонда администрации муниципального образования Калининский район на 2027 год в сумме 500,0 тыс. рублей и на 2028 год в сумме 50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источники финансирования дефицита бюджета муниципального образования Калининский район, перечень статей источников финансирования дефицитов бюджетов на 2026 год согласно приложению 11 к настоящему решению, на 2027 и 2028 годы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 Остатки средств районного бюджета на начало текущего финансового года направляются на оплату заключенных от имени муниципального образования Калини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муниципального образования Калининский район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на 2027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2028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0. Установить, что предоставление субсидий юридическим лицам (за исключением субсидий муниципальным учреждениям), а так же субсидий, указанных в пунктах 6-8 статьи 78 Бюджетного кодекса Российской Федерации индивидуальным предпринимателям, а также физическим лицам — производителям товаров, работ, услуг осуществляется в случаях, предусмотренных частью 2 настоящего пункта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оставление субсидий юридическим лицам (за исключением субсидий муниципальным учреждениям), а так же субсидий, указанных в пунктах 6-8 статьи 78 Бюджетного кодекса Российской Федерации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казания поддержки субъектам агропромышленного комплекс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2) оказания поддержки субъектам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возмещения затрат, связанных с оказанием социальных услуг, поставщикам социальных услуг, не участвующим в выполнении муниципального задания (заказ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предоставление субсидий некоммерческим организациям, не являющимся муниципальными учреждениями, осуществляется в случае оказания поддержки социально ориентированным некоммерческим организациям, осуществляющим в Краснодарском крае виды деятельности, предусмотренные пунктом 1 статьи 31 1 Федерального закона от 12 января 1996 года N 7-ФЗ "О некоммерческих организациях" и </w:t>
      </w:r>
      <w:r>
        <w:rPr/>
        <w:t>нормативными правовыми актами совета муниципального образования Калининский муниципальный район Краснодарского края о признании некоммерческих организаций социально ориентированным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2. Установить, что администрация муниципального образования Калининский район не вправе принимать решения, приводящие к увеличению в 2026 – 2028 годах штатной численности муниципальных служащих органов местного самоуправления муниципального образования Калининский район, за исключением случаев  принятия решений о наделении органов местного самоуправления муниципального образования Калининский район дополнительными функциями в пределах установленной в соответствии с законодательством компетен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твердить программу муниципальных внутренних заимствований муниципального образования Калининский район на 2026 год и плановый период 2027 и 2028 годов согласн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14. Установить, что в 2026 году бюджетные кредиты бюджетам сельских поселений Калининского района из районного бюджета предоставляются на срок до одного года в сумме 708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Установить, что бюджетные кредиты бюджетам сельских поселений Калининского района предоставляются из районного бюджета на основании обращения главы сельского поселения Калининского района на следующие цел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1) частичное покрытие дефицитов бюджетов сельских поселений Калининского района при наличии временных кассовых разрывов со сроком возврата в 2027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2) ликвидацию последствий стихийных бедствий со сроком возврата в 2026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Установить плату за пользование указанными в абзаце 2 настоящего пункта настоящего решения бюджетными кредитами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) частичное покрытие дефицитов бюджетов сельских поселений Калининского района - в размере 0,1 процента годовы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2) ликвидацию последствий стихийных бедствий - по ставке 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оставление, использование и возврат сельскими поселениями муниципального образования Калининский район указанных в абзаце 2 настоящего пункта бюджетных кредитов, полученных из районного бюджета, осуществляются в порядке, установленном администрацией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целях, установленных в абзаце 2 настоящего пункта, бюджетные кредиты из районного бюджета предоставляются сельским поселениям Калининского района без предоставления ими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Бюджетные кредиты из районного бюджета не предоставляются сельским поселениям Калининского района, у которы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) не выполнены требования, установленные статьями 92.1, 103, 107 и 111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2) имеется просроченная задолженность по денежным обязательствам перед районным бюдже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муниципального образования Калининский район в валюте Российской Федерации на 2026 год и на плановый период 2027 и 2028 годов согласно приложению 1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6. Утвердить программу муниципальных внешних заимствований муниципального образования Калининский район на 2026 год и плановый период 2027 и 2028 годов согласно приложению 15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Утвердить программу муниципальных гарантий муниципального образования Калининский район в иностранной валюте на 2026 год и плановый период 2027 и 2028 годов согласно приложению 16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8. </w:t>
      </w:r>
      <w:r>
        <w:rPr>
          <w:bCs/>
          <w:szCs w:val="28"/>
        </w:rPr>
        <w:t>Утвердить объем дотаций на выравнивание бюджетной обеспеченности сельских поселений на 2026 год в сумме 1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объем межбюджетных трансфертов, предоставляемых другим бюджетам бюджетной системы Российской Федерации, на 2026 год согласно приложению 17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9. Установить, что денежные средства от фактически поступивших доходов местного бюджета, указанных в пункте 1 статьи 16.6, пункте 1 статьи 75.1 и пункте 1 статьи 78.2 Федерального закона  от 10 января 2002 года №7-ФЗ «Об охране окружающей среды», подлежат использованию в порядке, установленном бюджетным законодательством Российской Федерации, в соответствии с планом мероприятий, указанных в пункте 1 статьи 16.6, пункте 1 статьи 75.1 и пункте 1 статьи 78.2 Федерального закона  от 10 января 2002 года №7-ФЗ «Об охране окружающей среды»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. Установить, что средства, полученные от использования имущества, находящегося в собственности муниципального образования Калининский район, перечисляются в доход район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1. Установить, что в 2026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 или иным нормативным правовым актом Российской Федерации, Краснодарского края и муниципального образования Калининский район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Калининский район,  муниципальных  служащих муниципального образования Калининский район и работников муниципальных казенных учреждений муниципального образования Калининский район и иных мероприятий по профессиональному развитию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о приобретении путевок на санаторно-курортное лечени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ж) на проведение конгрессов, форумов, фестивалей, конкурсов, представление экспозиций муниципального образования Калининский район на всероссийских, региональных, национальных и иных выставочно-ярмарочных мероприятия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bCs/>
          <w:szCs w:val="28"/>
        </w:rPr>
        <w:t>Установить, что в 2026 году получатели средств бюджета муниципального образования Калининский район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до 50 процентов суммы договора (муниципального контракта), за исключением договоров (муниципальных контрактов), указанных в пункте 22, в которых предусматриваются авансовые платежи в размере до 100 процентов суммы договора (муниципального контракта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2. Установить, что казначейское сопровождение средств, предоставляемых из бюджета муниципального образования Калининский район, за исключением средств не подлежащих в соответствии с действующим законодательством казначейскому сопровождению, осуществляется в Отделе         № 45 Управления Федерального казначейства по Краснодарскому краю в соответствии с Федеральным законом "О федеральном бюджете на 2026 год и на плановый период 2027 и 2028 годов" в случаях предоставления из бюджета муниципального образования Калининский район средств, определенных следующим абзацем настоящего пункт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муниципального образования Калининский район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и) муниципальным бюджетным и автономным учреждениям муниципального образования Калин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) авансовые платежи по муниципальным контрактам, заключаемым на сумму 50 000,0 тыс. рублей и более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3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4. Контроль за выполнением настоящего решения возложить на постоянную комиссию совета муниципального образования Калининский  муниципальный район Краснодарского края по бюджету, экономике, налогам, имущественным и земельным отношениям (Топка Н.И.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  Настоящее решение вступает в силу с 1 января 2026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00"/>
        <w:gridCol w:w="408"/>
        <w:gridCol w:w="1692"/>
        <w:gridCol w:w="560"/>
        <w:gridCol w:w="1400"/>
        <w:gridCol w:w="1203"/>
        <w:gridCol w:w="35"/>
      </w:tblGrid>
      <w:tr>
        <w:trPr/>
        <w:tc>
          <w:tcPr>
            <w:tcW w:w="47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4855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48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48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В.Н. Башкир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Т СОГЛАС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а решения совета муниципального образования Калини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район Краснодарского кра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8" w:type="dxa"/>
            <w:gridSpan w:val="7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муниципального образования Калинин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 2026 год и на плановый период 2027 и 2028 годов»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rHeight w:val="1155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 внесён: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снодарского кр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В. Кузьминов</w:t>
            </w:r>
          </w:p>
        </w:tc>
      </w:tr>
      <w:tr>
        <w:trPr>
          <w:trHeight w:val="1763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ининский район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разования Калининский район,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Мостовая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зования Калининский район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В. Баран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я Калинин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.И. Стрельцов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ий  муниципальный райо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одарского края по бюджету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е, налогам, имущественны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земельным отношения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И. Топк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6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08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788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0918" TargetMode="External"/><Relationship Id="rId9" Type="http://schemas.openxmlformats.org/officeDocument/2006/relationships/hyperlink" Target="consultantplus://offline/main?base=RLAW177;n=85414;fld=134;dst=101000" TargetMode="External"/><Relationship Id="rId10" Type="http://schemas.openxmlformats.org/officeDocument/2006/relationships/hyperlink" Target="consultantplus://offline/main?base=RLAW177;n=85414;fld=134;dst=102482" TargetMode="External"/><Relationship Id="rId11" Type="http://schemas.openxmlformats.org/officeDocument/2006/relationships/hyperlink" Target="consultantplus://offline/main?base=RLAW177;n=85414;fld=134;dst=112780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03:00Z</dcterms:created>
  <dc:creator>Тауш</dc:creator>
  <dc:description/>
  <cp:keywords/>
  <dc:language>en-US</dc:language>
  <cp:lastModifiedBy>User14</cp:lastModifiedBy>
  <cp:lastPrinted>2024-12-11T15:04:00Z</cp:lastPrinted>
  <dcterms:modified xsi:type="dcterms:W3CDTF">2025-10-30T13:24:00Z</dcterms:modified>
  <cp:revision>21</cp:revision>
  <dc:subject/>
  <dc:title> </dc:title>
</cp:coreProperties>
</file>